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7 : Hand And Foot Treatment (Elective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Hand And Foot Treatment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reception and consultation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n and nail condition, diseases and disorder such as:-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ck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tive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us infection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teria infection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site infection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al infection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efit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and and foot treatment.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nd non 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ealth condition and lifestyle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d and foot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method. 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p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cs="Arial" w:ascii="Arial" w:hAnsi="Arial"/>
                <w:sz w:val="22"/>
                <w:szCs w:val="22"/>
              </w:rPr>
              <w:t xml:space="preserve"> technique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ing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sing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foliating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ating </w:t>
            </w:r>
          </w:p>
          <w:p>
            <w:pPr>
              <w:pStyle w:val="ColorfulListAccent1"/>
              <w:numPr>
                <w:ilvl w:val="2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ck skin</w:t>
            </w:r>
          </w:p>
          <w:p>
            <w:pPr>
              <w:pStyle w:val="ColorfulListAccent1"/>
              <w:numPr>
                <w:ilvl w:val="2"/>
                <w:numId w:val="2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allous (</w:t>
            </w:r>
            <w:r>
              <w:rPr>
                <w:rFonts w:cs="Arial" w:ascii="Arial" w:hAnsi="Arial"/>
                <w:i/>
                <w:sz w:val="22"/>
                <w:szCs w:val="22"/>
              </w:rPr>
              <w:t>kemat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king 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ing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hand and foot treatment </w:t>
            </w:r>
            <w:r>
              <w:rPr>
                <w:rFonts w:cs="Arial" w:ascii="Arial" w:hAnsi="Arial"/>
                <w:sz w:val="22"/>
                <w:szCs w:val="22"/>
              </w:rPr>
              <w:t>medium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ream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otion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owder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erb and fresh ingredient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792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pes and usag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, material and equipment such as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 bowls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bowls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 file/pumice stone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l file/Emery board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E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ssors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il cutter 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sh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ap 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septic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foliating product (salt, sugar) 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bin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safety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deportment and post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first aid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al grooming practices and ethic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place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area cleanliness and hygiene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facilities and amenities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paration fo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A equipment and consumable product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nvironment meet all hygiene and safety requirement and legis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verbal and non 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nd And Foot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639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per limp and lower limp anatomy and physiology.</w:t>
            </w:r>
          </w:p>
          <w:p>
            <w:pPr>
              <w:pStyle w:val="ColorfulListAccent1"/>
              <w:suppressAutoHyphens w:val="false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tion and contra-indication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caution during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um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qu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ment and correct body posture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and health practices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Monit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e of ethics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reaction and sensations such a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gling sensation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m/cold reaction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ference such a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om temperat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duration/time allocate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Evalua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ecking method on effectiveness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 such 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eciation 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 such as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ing response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Recor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 Services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tion procedur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dentiality in recording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 and services record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P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aining work area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 cleaning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fety and health in performing 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nd and foot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disposal procedur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8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3:40:00Z</dcterms:modified>
  <cp:revision>6</cp:revision>
  <dc:subject/>
  <dc:title>ANNEX 4</dc:title>
</cp:coreProperties>
</file>